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  <w:t>議題３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水族博物館整備事業の実施状況と計画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令和４年度実施状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変圧器絶縁油取替修繕（４月、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浴室修繕（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ペンギンプールフェンス修繕（９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キュービクル内高圧設備機器取替修繕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ペンギンプール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寒帯系予備水槽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２）今後の水族博物館改修・整備等の計画</w:t>
      </w:r>
    </w:p>
    <w:p>
      <w:pPr>
        <w:pStyle w:val="Normal"/>
        <w:ind w:left="960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令和５年度予算に劣化により停電事故の恐れのある引込用高圧ケーブル更新工事設計委託や腐食の著しいペンギン第２プール（旧アザラシプール）の観覧面改修工事などを計上した。水族博物館整備については、今後も必要最低限度のものとする。</w:t>
      </w:r>
    </w:p>
    <w:p>
      <w:pPr>
        <w:pStyle w:val="Normal"/>
        <w:ind w:left="960" w:hanging="240"/>
        <w:rPr/>
      </w:pPr>
      <w:r>
        <w:rPr>
          <w:rFonts w:ascii="ＭＳ 明朝;MS Mincho" w:hAnsi="ＭＳ 明朝;MS Mincho" w:cs="ＭＳ 明朝;MS Mincho"/>
          <w:szCs w:val="21"/>
        </w:rPr>
        <w:t>・今後の方向性については、水族博物館協議会のこれまでの意見も踏まえ、水族博物館構想の策定に向けて、寺泊支所、教育委員会等が連携して検討作業を進める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134"/>
      <w:pgNumType w:start="13" w:fmt="decimal"/>
      <w:formProt w:val="false"/>
      <w:textDirection w:val="lrTb"/>
      <w:docGrid w:type="linesAndChars" w:linePitch="38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9:00Z</dcterms:created>
  <dc:creator>寺泊町役場</dc:creator>
  <dc:description/>
  <cp:keywords/>
  <dc:language>en-US</dc:language>
  <cp:lastModifiedBy>長岡市役所</cp:lastModifiedBy>
  <cp:lastPrinted>2021-02-05T13:58:00Z</cp:lastPrinted>
  <dcterms:modified xsi:type="dcterms:W3CDTF">2023-02-10T01:19:00Z</dcterms:modified>
  <cp:revision>7</cp:revision>
  <dc:subject/>
  <dc:title>平成１４年度事業計画</dc:title>
</cp:coreProperties>
</file>