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－１（１者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ind w:firstLine="400"/>
        <w:jc w:val="left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産イ委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1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「米百俵プレイス ミライエ長岡」イノベーションサロン（仮称）機能・運営体制検討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-10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/>
        <w:t>（様式１－２（共同体用）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ind w:firstLine="400"/>
        <w:jc w:val="left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産イ委第６号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pacing w:val="-1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  <w:t>「米百俵プレイス ミライエ長岡」イノベーションサロン（仮称）機能・運営体制検討業務委託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-1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-10"/>
          <w:sz w:val="22"/>
          <w:szCs w:val="22"/>
          <w:u w:val="single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1"/>
        <w:gridCol w:w="2431"/>
        <w:gridCol w:w="2431"/>
      </w:tblGrid>
      <w:tr>
        <w:trPr>
          <w:trHeight w:val="8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企業の商号又は名称及び代表者職・氏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専門分野等）</w:t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後の連絡は下記宛てにお願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入札参加資格者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134" w:footer="0" w:bottom="709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35:00Z</dcterms:created>
  <dc:creator/>
  <dc:description/>
  <cp:keywords/>
  <dc:language>en-US</dc:language>
  <cp:lastModifiedBy/>
  <dcterms:modified xsi:type="dcterms:W3CDTF">2021-10-01T07:39:00Z</dcterms:modified>
  <cp:revision>1</cp:revision>
  <dc:subject/>
  <dc:title/>
</cp:coreProperties>
</file>