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６号　米百俵プレイス（仮称）人づくり・学び・交流エリア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まちなか図書館機能開設準備支援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６号　米百俵プレイス（仮称）人づくり・学び・交流エリア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まちなか図書館機能開設準備支援業務委託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21-05-11T18:49:00Z</cp:lastPrinted>
  <dcterms:modified xsi:type="dcterms:W3CDTF">2021-05-11T09:49:00Z</dcterms:modified>
  <cp:revision>46</cp:revision>
  <dc:subject/>
  <dc:title/>
</cp:coreProperties>
</file>