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中整委第１１号　米百俵プレイス（仮称）子どもラボ・若者ラボプログラム検討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中整委第１１号　米百俵プレイス（仮称）子どもラボ・若者ラボプログラム検討業務委託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276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20-11-09T17:58:00Z</cp:lastPrinted>
  <dcterms:modified xsi:type="dcterms:W3CDTF">2020-11-09T08:58:00Z</dcterms:modified>
  <cp:revision>42</cp:revision>
  <dc:subject/>
  <dc:title/>
</cp:coreProperties>
</file>