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中整委第６号　米百俵プレイス（仮称）歴史人物史展示基本計画策定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中整委第６号　米百俵プレイス（仮称）歴史人物史展示基本計画策定業務委託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中心市街地整備室</cp:lastModifiedBy>
  <cp:lastPrinted>2020-06-11T11:58:00Z</cp:lastPrinted>
  <dcterms:modified xsi:type="dcterms:W3CDTF">2020-06-11T02:58:00Z</dcterms:modified>
  <cp:revision>41</cp:revision>
  <dc:subject/>
  <dc:title/>
</cp:coreProperties>
</file>