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磯　田　　達　伸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商号また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業務名　管長委第１号　（仮称）長岡市公共建築物長寿命化計画策定業務委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・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14-04-02T19:12:00Z</cp:lastPrinted>
  <dcterms:modified xsi:type="dcterms:W3CDTF">2017-04-13T07:52:00Z</dcterms:modified>
  <cp:revision>20</cp:revision>
  <dc:subject/>
  <dc:title>（様式１）</dc:title>
</cp:coreProperties>
</file>