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会 社 概 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1276"/>
        <w:gridCol w:w="2208"/>
        <w:gridCol w:w="344"/>
        <w:gridCol w:w="1134"/>
        <w:gridCol w:w="237"/>
        <w:gridCol w:w="2280"/>
      </w:tblGrid>
      <w:tr>
        <w:trPr>
          <w:trHeight w:val="6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6"/>
                <w:w w:val="90"/>
                <w:kern w:val="0"/>
                <w:szCs w:val="21"/>
              </w:rPr>
              <w:t>称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地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代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者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創立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金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Cs w:val="21"/>
              </w:rPr>
              <w:t>業務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szCs w:val="21"/>
              </w:rPr>
              <w:t>支</w:t>
            </w: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店等の拠点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Cs w:val="21"/>
              </w:rPr>
              <w:t>関連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社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保 有 資 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SO2700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/ISM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SO900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ライバシーマーク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ISO1400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パンフレット等、会社の概要が分かるものがあれば添付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18:00Z</dcterms:created>
  <dc:creator/>
  <dc:description/>
  <cp:keywords/>
  <dc:language>en-US</dc:language>
  <cp:lastModifiedBy/>
  <dcterms:modified xsi:type="dcterms:W3CDTF">2014-01-08T06:28:00Z</dcterms:modified>
  <cp:revision>2</cp:revision>
  <dc:subject/>
  <dc:title/>
</cp:coreProperties>
</file>