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</w:t>
      </w:r>
      <w:r>
        <w:rPr/>
        <w:t>４</w:t>
      </w:r>
      <w:r>
        <w:rPr>
          <w:rFonts w:cs="ＭＳ 明朝;MS Mincho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会社概要及び類似事業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１　会社概要</w:t>
      </w:r>
    </w:p>
    <w:tbl>
      <w:tblPr>
        <w:tblW w:w="87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5619"/>
      </w:tblGrid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法　人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名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本社所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代表者職・氏名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市内事業所の有無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・　　無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有の場</w:t>
            </w:r>
            <w:r>
              <w:rPr>
                <w:rFonts w:ascii="ＭＳ 明朝;MS Mincho" w:hAnsi="ＭＳ 明朝;MS Mincho" w:cs="ＭＳ 明朝;MS Mincho"/>
                <w:kern w:val="0"/>
              </w:rPr>
              <w:t>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メール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　当　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・氏　名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　　話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　Ａ　Ｘ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メ　ー　ル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過去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年間（平成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月以降）における類似事業の受注実績</w:t>
      </w:r>
      <w:r>
        <w:rPr>
          <w:sz w:val="22"/>
          <w:szCs w:val="22"/>
        </w:rPr>
        <w:t>（虚偽の報告防止のため、契約書の写しを添付すること）</w:t>
      </w:r>
    </w:p>
    <w:p>
      <w:pPr>
        <w:pStyle w:val="Normal"/>
        <w:spacing w:lineRule="exact" w:line="160"/>
        <w:ind w:left="210" w:hanging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418"/>
        <w:gridCol w:w="3150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称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発 注 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　　年　月～至　　年　月</w:t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ｻｰﾋﾞｽ形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市民向けＧＩＳ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庁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統合型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ＧＩＳ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庁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個別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ＧＩ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供方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P</w:t>
            </w:r>
            <w:r>
              <w:rPr>
                <w:sz w:val="22"/>
                <w:szCs w:val="22"/>
              </w:rPr>
              <w:t>ｻｰﾋﾞｽ、ｸﾗｳﾄﾞｻｰﾋﾞｽ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ｵﾝﾌﾟﾚﾐｽ（自庁サーバ型）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その他</w:t>
            </w:r>
          </w:p>
        </w:tc>
      </w:tr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　　容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418"/>
        <w:gridCol w:w="3150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称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発 注 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　　年　月～至　　年　月</w:t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ｻｰﾋﾞｽ形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市民向けＧＩＳ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庁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統合型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ＧＩＳ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庁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個別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ＧＩ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供方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P</w:t>
            </w:r>
            <w:r>
              <w:rPr>
                <w:sz w:val="22"/>
                <w:szCs w:val="22"/>
              </w:rPr>
              <w:t>ｻｰﾋﾞｽ、ｸﾗｳﾄﾞｻｰﾋﾞｽ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ｵﾝﾌﾟﾚﾐｽ（自庁サーバ型）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その他</w:t>
            </w:r>
          </w:p>
        </w:tc>
      </w:tr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　　容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158" w:after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必要に応じて、記載欄を追加して記載すること。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1:00Z</dcterms:created>
  <dc:creator>長岡市</dc:creator>
  <dc:description/>
  <cp:keywords/>
  <dc:language>en-US</dc:language>
  <cp:lastModifiedBy>n0037028</cp:lastModifiedBy>
  <dcterms:modified xsi:type="dcterms:W3CDTF">2013-05-28T05:00:00Z</dcterms:modified>
  <cp:revision>15</cp:revision>
  <dc:subject/>
  <dc:title>様式-4_会社概要及び類似事業実績</dc:title>
</cp:coreProperties>
</file>