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（様式８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代替案等記載調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能要件番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カスタマイズ内容、代替案、費用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能要件番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カスタマイズ内容、代替案、費用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能要件番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カスタマイズ内容、代替案、費用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能要件番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カスタマイズ内容、代替案、費用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1"/>
    </w:rPr>
  </w:style>
  <w:style w:type="character" w:styleId="Style16">
    <w:name w:val="フッター (文字)"/>
    <w:basedOn w:val="Style14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ＭＳ Ｐ明朝" w:hAnsi="ＭＳ Ｐ明朝" w:cs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5:00Z</dcterms:created>
  <dc:creator>長岡市</dc:creator>
  <dc:description/>
  <cp:keywords/>
  <dc:language>en-US</dc:language>
  <cp:lastModifiedBy>n0037028</cp:lastModifiedBy>
  <cp:lastPrinted>2012-08-06T19:04:00Z</cp:lastPrinted>
  <dcterms:modified xsi:type="dcterms:W3CDTF">2013-05-22T06:19:00Z</dcterms:modified>
  <cp:revision>14</cp:revision>
  <dc:subject/>
  <dc:title>様式-8_代替案等記載調書</dc:title>
</cp:coreProperties>
</file>