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配置予定技術者の経歴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/>
        <w:t>（管理技術者１名、担当技術者２名まで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44"/>
        <w:gridCol w:w="2085"/>
        <w:gridCol w:w="312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（管理技術者）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役職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0"/>
              </w:rPr>
              <w:t>保有資格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類似業務実績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590"/>
        <w:gridCol w:w="2084"/>
        <w:gridCol w:w="2982"/>
      </w:tblGrid>
      <w:tr>
        <w:trPr>
          <w:trHeight w:val="45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（担当技術者）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役職名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0"/>
              </w:rPr>
              <w:t>保有資格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類似業務実績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44"/>
        <w:gridCol w:w="2085"/>
        <w:gridCol w:w="312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（担当技術者）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役職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0"/>
              </w:rPr>
              <w:t>保有資格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類似業務実績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080" w:gutter="0" w:header="0" w:top="1259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56:00Z</dcterms:created>
  <dc:creator>長岡市</dc:creator>
  <dc:description/>
  <cp:keywords/>
  <dc:language>en-US</dc:language>
  <cp:lastModifiedBy>n0037028</cp:lastModifiedBy>
  <dcterms:modified xsi:type="dcterms:W3CDTF">2013-05-15T06:44:00Z</dcterms:modified>
  <cp:revision>4</cp:revision>
  <dc:subject/>
  <dc:title>様式-5_配置技術者の経歴等</dc:title>
</cp:coreProperties>
</file>